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sz w:val="44"/>
          <w:szCs w:val="44"/>
        </w:rPr>
      </w:pPr>
      <w:r>
        <w:rPr>
          <w:sz w:val="44"/>
          <w:szCs w:val="44"/>
        </w:rPr>
        <w:t>When Russia left the war it had a major affect on us because when we left we got to go home to our friends and family. We also got to stay away from the war from then and until it was over, but I think the best part of leaving the war is no more soldiers were killed, so this had a big affect on us. I don’t think that the u.s. entering the war had much of an a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11:00Z</dcterms:created>
  <dc:creator>HecklerJo</dc:creator>
  <dc:description/>
  <cp:keywords/>
  <dc:language>en-US</dc:language>
  <cp:lastModifiedBy>HecklerJo</cp:lastModifiedBy>
  <dcterms:modified xsi:type="dcterms:W3CDTF">2009-01-09T18:19:00Z</dcterms:modified>
  <cp:revision>1</cp:revision>
  <dc:subject/>
  <dc:title>When Russia left the war it had a major affect on us because when we left we got to go home to our friends and family</dc:title>
</cp:coreProperties>
</file>